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"/>
        <w:gridCol w:w="87"/>
        <w:gridCol w:w="345"/>
        <w:gridCol w:w="2"/>
        <w:gridCol w:w="138"/>
        <w:gridCol w:w="28"/>
        <w:gridCol w:w="18"/>
        <w:gridCol w:w="174"/>
        <w:gridCol w:w="74"/>
        <w:gridCol w:w="3"/>
        <w:gridCol w:w="113"/>
        <w:gridCol w:w="8"/>
        <w:gridCol w:w="10"/>
        <w:gridCol w:w="178"/>
        <w:gridCol w:w="4"/>
        <w:gridCol w:w="219"/>
        <w:gridCol w:w="10"/>
        <w:gridCol w:w="22"/>
        <w:gridCol w:w="82"/>
        <w:gridCol w:w="185"/>
        <w:gridCol w:w="47"/>
        <w:gridCol w:w="6"/>
        <w:gridCol w:w="435"/>
        <w:gridCol w:w="7"/>
        <w:gridCol w:w="13"/>
        <w:gridCol w:w="1"/>
        <w:gridCol w:w="19"/>
        <w:gridCol w:w="7"/>
        <w:gridCol w:w="15"/>
        <w:gridCol w:w="12"/>
        <w:gridCol w:w="160"/>
        <w:gridCol w:w="9"/>
        <w:gridCol w:w="17"/>
        <w:gridCol w:w="118"/>
        <w:gridCol w:w="56"/>
        <w:gridCol w:w="8"/>
        <w:gridCol w:w="8"/>
        <w:gridCol w:w="249"/>
        <w:gridCol w:w="68"/>
        <w:gridCol w:w="8"/>
        <w:gridCol w:w="17"/>
        <w:gridCol w:w="178"/>
        <w:gridCol w:w="33"/>
        <w:gridCol w:w="8"/>
        <w:gridCol w:w="69"/>
        <w:gridCol w:w="67"/>
        <w:gridCol w:w="7"/>
        <w:gridCol w:w="209"/>
        <w:gridCol w:w="99"/>
        <w:gridCol w:w="89"/>
        <w:gridCol w:w="216"/>
        <w:gridCol w:w="9"/>
        <w:gridCol w:w="31"/>
        <w:gridCol w:w="26"/>
        <w:gridCol w:w="159"/>
        <w:gridCol w:w="49"/>
        <w:gridCol w:w="7"/>
        <w:gridCol w:w="2"/>
        <w:gridCol w:w="109"/>
        <w:gridCol w:w="68"/>
        <w:gridCol w:w="7"/>
        <w:gridCol w:w="16"/>
        <w:gridCol w:w="26"/>
        <w:gridCol w:w="115"/>
        <w:gridCol w:w="12"/>
        <w:gridCol w:w="1"/>
        <w:gridCol w:w="105"/>
        <w:gridCol w:w="54"/>
        <w:gridCol w:w="28"/>
        <w:gridCol w:w="161"/>
        <w:gridCol w:w="9"/>
        <w:gridCol w:w="407"/>
        <w:gridCol w:w="9"/>
        <w:gridCol w:w="129"/>
        <w:gridCol w:w="8"/>
        <w:gridCol w:w="74"/>
        <w:gridCol w:w="149"/>
        <w:gridCol w:w="26"/>
        <w:gridCol w:w="67"/>
        <w:gridCol w:w="34"/>
        <w:gridCol w:w="7"/>
        <w:gridCol w:w="94"/>
        <w:gridCol w:w="66"/>
        <w:gridCol w:w="10"/>
        <w:gridCol w:w="13"/>
        <w:gridCol w:w="256"/>
        <w:gridCol w:w="86"/>
        <w:gridCol w:w="10"/>
        <w:gridCol w:w="27"/>
        <w:gridCol w:w="142"/>
        <w:gridCol w:w="19"/>
        <w:gridCol w:w="115"/>
        <w:gridCol w:w="10"/>
        <w:gridCol w:w="10"/>
        <w:gridCol w:w="81"/>
        <w:gridCol w:w="20"/>
        <w:gridCol w:w="294"/>
        <w:gridCol w:w="27"/>
        <w:gridCol w:w="10"/>
        <w:gridCol w:w="13"/>
        <w:gridCol w:w="151"/>
        <w:gridCol w:w="150"/>
        <w:gridCol w:w="10"/>
        <w:gridCol w:w="20"/>
        <w:gridCol w:w="55"/>
        <w:gridCol w:w="76"/>
        <w:gridCol w:w="140"/>
        <w:gridCol w:w="76"/>
        <w:gridCol w:w="20"/>
        <w:gridCol w:w="82"/>
        <w:gridCol w:w="96"/>
        <w:gridCol w:w="136"/>
        <w:gridCol w:w="7"/>
        <w:gridCol w:w="1"/>
        <w:gridCol w:w="11"/>
        <w:gridCol w:w="77"/>
        <w:gridCol w:w="57"/>
        <w:gridCol w:w="52"/>
        <w:gridCol w:w="38"/>
        <w:gridCol w:w="52"/>
        <w:gridCol w:w="11"/>
        <w:gridCol w:w="32"/>
        <w:gridCol w:w="11"/>
        <w:gridCol w:w="19"/>
        <w:gridCol w:w="11"/>
        <w:gridCol w:w="211"/>
        <w:gridCol w:w="147"/>
        <w:gridCol w:w="11"/>
        <w:gridCol w:w="228"/>
        <w:gridCol w:w="87"/>
        <w:gridCol w:w="119"/>
        <w:gridCol w:w="8"/>
        <w:gridCol w:w="126"/>
        <w:gridCol w:w="37"/>
        <w:gridCol w:w="241"/>
        <w:gridCol w:w="34"/>
        <w:gridCol w:w="4"/>
        <w:gridCol w:w="151"/>
        <w:gridCol w:w="7"/>
        <w:gridCol w:w="95"/>
        <w:gridCol w:w="67"/>
        <w:gridCol w:w="122"/>
        <w:gridCol w:w="289"/>
        <w:gridCol w:w="3"/>
        <w:gridCol w:w="65"/>
        <w:gridCol w:w="11"/>
        <w:gridCol w:w="89"/>
      </w:tblGrid>
      <w:tr>
        <w:trPr/>
        <w:tc>
          <w:tcPr>
            <w:tcW w:w="1230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Artigo(s)</w:t>
            </w:r>
          </w:p>
        </w:tc>
        <w:tc>
          <w:tcPr>
            <w:tcW w:w="3799" w:type="dxa"/>
            <w:gridSpan w:val="5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Referência</w:t>
            </w:r>
          </w:p>
        </w:tc>
        <w:tc>
          <w:tcPr>
            <w:tcW w:w="1989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8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Localização</w:t>
            </w:r>
          </w:p>
        </w:tc>
        <w:tc>
          <w:tcPr>
            <w:tcW w:w="772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/>
                <w:color w:val="808080"/>
                <w:sz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5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Sector</w:t>
            </w:r>
          </w:p>
        </w:tc>
        <w:tc>
          <w:tcPr>
            <w:tcW w:w="772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LocSec$#}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5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Vão</w:t>
            </w:r>
          </w:p>
        </w:tc>
        <w:tc>
          <w:tcPr>
            <w:tcW w:w="772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Vao$#}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5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  <w:t>Gaveta</w:t>
            </w:r>
          </w:p>
        </w:tc>
        <w:tc>
          <w:tcPr>
            <w:tcW w:w="772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Gav$#}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5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gridSpan w:val="28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Zon$#}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LocEst$#}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0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9" w:type="dxa"/>
            <w:gridSpan w:val="5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6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5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gridSpan w:val="2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0" w:type="dxa"/>
            <w:gridSpan w:val="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Máquina</w:t>
            </w:r>
          </w:p>
        </w:tc>
        <w:tc>
          <w:tcPr>
            <w:tcW w:w="2188" w:type="dxa"/>
            <w:gridSpan w:val="3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Maq$#}</w:t>
            </w:r>
          </w:p>
        </w:tc>
        <w:tc>
          <w:tcPr>
            <w:tcW w:w="1599" w:type="dxa"/>
            <w:gridSpan w:val="2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 Máq.</w:t>
            </w:r>
          </w:p>
        </w:tc>
        <w:tc>
          <w:tcPr>
            <w:tcW w:w="1463" w:type="dxa"/>
            <w:gridSpan w:val="21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M.INJECÇÃO</w:t>
            </w:r>
          </w:p>
        </w:tc>
        <w:tc>
          <w:tcPr>
            <w:tcW w:w="675" w:type="dxa"/>
            <w:gridSpan w:val="9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MaqNum$#}</w:t>
            </w:r>
          </w:p>
        </w:tc>
        <w:tc>
          <w:tcPr>
            <w:tcW w:w="1225" w:type="dxa"/>
            <w:gridSpan w:val="1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Molde nº</w:t>
            </w:r>
          </w:p>
        </w:tc>
        <w:tc>
          <w:tcPr>
            <w:tcW w:w="2598" w:type="dxa"/>
            <w:gridSpan w:val="3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MolNum$#}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3" w:type="dxa"/>
            <w:gridSpan w:val="2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ciclo</w:t>
            </w:r>
          </w:p>
        </w:tc>
        <w:tc>
          <w:tcPr>
            <w:tcW w:w="907" w:type="dxa"/>
            <w:gridSpan w:val="1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Cic$#}</w:t>
            </w:r>
          </w:p>
        </w:tc>
        <w:tc>
          <w:tcPr>
            <w:tcW w:w="558" w:type="dxa"/>
            <w:gridSpan w:val="10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s</w:t>
            </w:r>
          </w:p>
        </w:tc>
        <w:tc>
          <w:tcPr>
            <w:tcW w:w="1599" w:type="dxa"/>
            <w:gridSpan w:val="2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Bico</w:t>
            </w:r>
          </w:p>
        </w:tc>
        <w:tc>
          <w:tcPr>
            <w:tcW w:w="2138" w:type="dxa"/>
            <w:gridSpan w:val="3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 xml:space="preserve"> NedinaBicoIde$#}</w:t>
            </w:r>
          </w:p>
        </w:tc>
        <w:tc>
          <w:tcPr>
            <w:tcW w:w="1662" w:type="dxa"/>
            <w:gridSpan w:val="2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</w:rPr>
              <w:t>Molde autom.</w:t>
            </w:r>
          </w:p>
        </w:tc>
        <w:tc>
          <w:tcPr>
            <w:tcW w:w="2161" w:type="dxa"/>
            <w:gridSpan w:val="2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MolManAut$#}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3" w:type="dxa"/>
            <w:gridSpan w:val="2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odução média</w:t>
            </w:r>
          </w:p>
        </w:tc>
        <w:tc>
          <w:tcPr>
            <w:tcW w:w="907" w:type="dxa"/>
            <w:gridSpan w:val="1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oMed$#}</w:t>
            </w:r>
          </w:p>
        </w:tc>
        <w:tc>
          <w:tcPr>
            <w:tcW w:w="558" w:type="dxa"/>
            <w:gridSpan w:val="10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/h</w:t>
            </w:r>
          </w:p>
        </w:tc>
        <w:tc>
          <w:tcPr>
            <w:tcW w:w="1599" w:type="dxa"/>
            <w:gridSpan w:val="2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</w:t>
            </w:r>
          </w:p>
        </w:tc>
        <w:tc>
          <w:tcPr>
            <w:tcW w:w="1374" w:type="dxa"/>
            <w:gridSpan w:val="1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BicoCod$#}</w:t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3" w:type="dxa"/>
            <w:gridSpan w:val="2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3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gridSpan w:val="2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9" w:type="dxa"/>
            <w:gridSpan w:val="3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53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s</w:t>
            </w:r>
          </w:p>
        </w:tc>
        <w:tc>
          <w:tcPr>
            <w:tcW w:w="6325" w:type="dxa"/>
            <w:gridSpan w:val="89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térias-primas, Tolerâncias e Pontos Críticos, ver verso</w:t>
            </w:r>
          </w:p>
        </w:tc>
        <w:tc>
          <w:tcPr>
            <w:tcW w:w="2124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3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2" w:type="dxa"/>
            <w:gridSpan w:val="8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gridSpan w:val="3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2666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o bico</w:t>
            </w:r>
          </w:p>
        </w:tc>
        <w:tc>
          <w:tcPr>
            <w:tcW w:w="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Bico$#}</w:t>
            </w:r>
          </w:p>
        </w:tc>
        <w:tc>
          <w:tcPr>
            <w:tcW w:w="35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4" w:type="dxa"/>
            <w:gridSpan w:val="3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Código caixa do bico</w:t>
            </w:r>
          </w:p>
        </w:tc>
        <w:tc>
          <w:tcPr>
            <w:tcW w:w="1981" w:type="dxa"/>
            <w:gridSpan w:val="2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CaixBico$#}</w:t>
            </w:r>
          </w:p>
        </w:tc>
        <w:tc>
          <w:tcPr>
            <w:tcW w:w="2700" w:type="dxa"/>
            <w:gridSpan w:val="36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estufa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2688" w:type="dxa"/>
            <w:gridSpan w:val="3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</w:t>
            </w:r>
          </w:p>
        </w:tc>
        <w:tc>
          <w:tcPr>
            <w:tcW w:w="1079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</w:t>
            </w:r>
          </w:p>
        </w:tc>
        <w:tc>
          <w:tcPr>
            <w:tcW w:w="1304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96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{#CPR_UnpMaqEx_NedinaTempEstu$#}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0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6995</wp:posOffset>
                      </wp:positionV>
                      <wp:extent cx="5625465" cy="112903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5360" cy="1128960"/>
                                <a:chOff x="0" y="0"/>
                                <a:chExt cx="5625360" cy="112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27120" y="0"/>
                                  <a:ext cx="343080" cy="5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457200"/>
                                    <a:ext cx="1144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11448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680" y="228600"/>
                                    <a:ext cx="1130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93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4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57160" y="5144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00"/>
                                  <a:ext cx="5625360" cy="95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25360" cy="9561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325880" cy="956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142280" y="342360"/>
                                      <a:ext cx="4483080" cy="34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66760" y="8928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52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2040" y="9144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16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92640" y="84240"/>
                                        <a:ext cx="149760" cy="11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52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83080" cy="34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59880" cy="346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54400" cy="346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509760" cy="2775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0 w 289080"/>
                                                <a:gd name="textAreaRight" fmla="*/ 289080 w 289080"/>
                                                <a:gd name="textAreaTop" fmla="*/ 0 h 157320"/>
                                                <a:gd name="textAreaBottom" fmla="*/ 157680 h 1573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7200" y="3600"/>
                                              <a:ext cx="45720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11920" y="91440"/>
                                            <a:ext cx="14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8680" y="211320"/>
                                            <a:ext cx="1479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993120" y="0"/>
                                          <a:ext cx="490320" cy="290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65392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6812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19040" y="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44040" y="2880"/>
                                          <a:ext cx="535320" cy="29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1440"/>
                                            <a:ext cx="509760" cy="2775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289080"/>
                                              <a:gd name="textAreaRight" fmla="*/ 289080 w 289080"/>
                                              <a:gd name="textAreaTop" fmla="*/ 0 h 157320"/>
                                              <a:gd name="textAreaBottom" fmla="*/ 157680 h 15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216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000" y="0"/>
                                            <a:ext cx="490320" cy="290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814680" y="328320"/>
                                    <a:ext cx="31824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Arial" w:hAnsi="Arial" w:eastAsia="SimSun;宋体" w:cs="Arial"/>
                                          <w:color w:val="auto"/>
                                          <w:lang w:val="pt-PT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26400" y="504360"/>
                                  <a:ext cx="34236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326880" cy="277560"/>
                                  </a:xfrm>
                                  <a:custGeom>
                                    <a:avLst/>
                                    <a:gdLst>
                                      <a:gd name="textAreaLeft" fmla="*/ -360 w 185400"/>
                                      <a:gd name="textAreaRight" fmla="*/ 185400 w 18540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720" y="0"/>
                                    <a:ext cx="31428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6.85pt;width:443pt;height:88.95pt" coordorigin="98,137" coordsize="8860,1779">
                      <v:group id="shape_0" style="position:absolute;left:8172;top:137;width:539;height:899">
                        <v:rect id="shape_0" stroked="t" o:allowincell="t" style="position:absolute;left:8352;top:857;width:179;height:1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172,497" to="8351,85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4,497" to="8711,84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498" to="8711,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137" to="8172,4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12,139" to="8712,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137" to="8711,1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16;top:947;width:844;height:457">
                        <v:shapetype id="_x0000_t15" coordsize="21600,21600" o:spt="15" adj="10800" path="m,l@2,l21600,10800l@2,21600l,216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sum @2 width 0"/>
                            <v:f eqn="prod 1 @3 2"/>
                            <v:f eqn="prod @2 1 2"/>
                          </v:formulas>
                          <v:path gradientshapeok="t" o:connecttype="rect" textboxrect="0,0,@4,21600"/>
                          <v:handles>
                            <v:h position="@2,0"/>
                          </v:handles>
                        </v:shapetype>
                        <v:shape id="shape_0" fillcolor="white" stroked="t" o:allowincell="t" style="position:absolute;left:7117;top:949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188;top:947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8;top:409;width:8860;height:1506">
                        <v:group id="shape_0" style="position:absolute;left:98;top:409;width:8860;height:1506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98;top:409;width:2087;height:1505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896;top:948;width:7062;height:546">
                            <v:group id="shape_0" style="position:absolute;left:3734;top:1089;width:235;height:188">
                              <v:line id="shape_0" from="3738,1089" to="3969,108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34,1277" to="3965,127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782;top:1092;width:235;height:187">
                              <v:line id="shape_0" from="4786,1092" to="5017,109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782,1280" to="5013,12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822;top:1081;width:235;height:188">
                              <v:line id="shape_0" from="5826,1081" to="6057,108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822,1269" to="6053,12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96;top:948;width:7062;height:546">
                              <v:group id="shape_0" style="position:absolute;left:1896;top:948;width:1039;height:546">
                                <v:group id="shape_0" style="position:absolute;left:1896;top:948;width:874;height:546">
                                  <v:shape id="shape_0" fillcolor="white" stroked="t" o:allowincell="t" style="position:absolute;left:1897;top:948;width:802;height:436;flip:x;mso-wrap-style:none;v-text-anchor:middle" type="_x0000_t15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t" style="position:absolute;left:2050;top:954;width:71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709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2703,1092" to="2935,109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698,1281" to="2930,1281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8185;top:948;width:771;height:45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09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6076;top:948;width:843;height:457">
                                <v:shape id="shape_0" stroked="t" o:allowincell="t" style="position:absolute;left:6076;top:950;width:802;height:436;flip:x;mso-wrap-style:none;v-text-anchor:middle" type="_x0000_t1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6147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996;top:948;width:843;height:457">
                                <v:shape id="shape_0" fillcolor="white" stroked="t" o:allowincell="t" style="position:absolute;left:4996;top:950;width:802;height:436;flip:x;mso-wrap-style:none;v-text-anchor:middle" type="_x0000_t1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5067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973;top:948;width:844;height:457">
                                <v:shape id="shape_0" stroked="t" o:allowincell="t" style="position:absolute;left:3974;top:950;width:802;height:436;flip:x;mso-wrap-style:none;v-text-anchor:middle" type="_x0000_t1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4045;top:948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10;top:953;width:844;height:457">
                                <v:shape id="shape_0" fillcolor="white" stroked="t" o:allowincell="t" style="position:absolute;left:2911;top:955;width:802;height:436;flip:x;mso-wrap-style:none;v-text-anchor:middle" type="_x0000_t1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t" style="position:absolute;left:2982;top:953;width:771;height:45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shape id="shape_0" stroked="f" o:allowincell="t" style="position:absolute;left:1381;top:926;width:500;height:4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pt-PT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70;top:931;width:540;height:457">
                        <v:shape id="shape_0" fillcolor="white" stroked="t" o:allowincell="t" style="position:absolute;left:8171;top:933;width:514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215;top:931;width:494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2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ixBico1$#}</w:t>
            </w:r>
          </w:p>
        </w:tc>
        <w:tc>
          <w:tcPr>
            <w:tcW w:w="1079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ixBico2$#}</w:t>
            </w:r>
          </w:p>
        </w:tc>
        <w:tc>
          <w:tcPr>
            <w:tcW w:w="1304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0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1010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gridSpan w:val="1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1998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1010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99060</wp:posOffset>
                      </wp:positionV>
                      <wp:extent cx="318135" cy="2654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0.9pt;mso-wrap-distance-left:9.05pt;mso-wrap-distance-right:9.05pt;mso-wrap-distance-top:0pt;mso-wrap-distance-bottom:0pt;margin-top:7.8pt;mso-position-vertical-relative:text;margin-left: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exact"/>
        </w:trPr>
        <w:tc>
          <w:tcPr>
            <w:tcW w:w="1010" w:type="dxa"/>
            <w:gridSpan w:val="6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2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1$#}</w:t>
            </w:r>
            <w:bookmarkStart w:id="0" w:name="Texto12"/>
            <w:bookmarkEnd w:id="0"/>
          </w:p>
        </w:tc>
        <w:tc>
          <w:tcPr>
            <w:tcW w:w="36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12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2$#}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11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3$#}</w:t>
            </w:r>
          </w:p>
        </w:tc>
        <w:tc>
          <w:tcPr>
            <w:tcW w:w="32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4$#}</w:t>
            </w:r>
          </w:p>
        </w:tc>
        <w:tc>
          <w:tcPr>
            <w:tcW w:w="31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gridSpan w:val="12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4450</wp:posOffset>
                      </wp:positionV>
                      <wp:extent cx="149860" cy="11938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19520"/>
                                <a:chOff x="0" y="0"/>
                                <a:chExt cx="14976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52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3.5pt;width:11.75pt;height:9.35pt" coordorigin="612,70" coordsize="235,187">
                      <v:line id="shape_0" from="616,70" to="847,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258" to="843,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5$#}</w:t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10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46990</wp:posOffset>
                      </wp:positionV>
                      <wp:extent cx="149860" cy="11938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19520"/>
                                <a:chOff x="0" y="0"/>
                                <a:chExt cx="149760" cy="11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52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5pt;margin-top:3.7pt;width:11.75pt;height:9.4pt" coordorigin="671,74" coordsize="235,188">
                      <v:line id="shape_0" from="675,74" to="906,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,262" to="902,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6$#}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9" w:type="dxa"/>
            <w:gridSpan w:val="3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0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0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gridSpan w:val="2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gridSpan w:val="1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gridSpan w:val="3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6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2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arburador</w:t>
            </w:r>
          </w:p>
        </w:tc>
        <w:tc>
          <w:tcPr>
            <w:tcW w:w="2214" w:type="dxa"/>
            <w:gridSpan w:val="3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rb$#}</w:t>
            </w:r>
          </w:p>
        </w:tc>
        <w:tc>
          <w:tcPr>
            <w:tcW w:w="145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6" w:type="dxa"/>
            <w:gridSpan w:val="4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água no molde</w:t>
            </w:r>
          </w:p>
        </w:tc>
        <w:tc>
          <w:tcPr>
            <w:tcW w:w="107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355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gridSpan w:val="21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Código caixa</w:t>
            </w:r>
          </w:p>
        </w:tc>
        <w:tc>
          <w:tcPr>
            <w:tcW w:w="2214" w:type="dxa"/>
            <w:gridSpan w:val="36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CarbCx$#}</w:t>
            </w:r>
          </w:p>
        </w:tc>
        <w:tc>
          <w:tcPr>
            <w:tcW w:w="1452" w:type="dxa"/>
            <w:gridSpan w:val="1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gridSpan w:val="2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1 (atrás)</w:t>
            </w:r>
          </w:p>
        </w:tc>
        <w:tc>
          <w:tcPr>
            <w:tcW w:w="2383" w:type="dxa"/>
            <w:gridSpan w:val="4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Agu1$#}</w:t>
            </w:r>
          </w:p>
        </w:tc>
        <w:tc>
          <w:tcPr>
            <w:tcW w:w="985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</w:t>
            </w:r>
          </w:p>
        </w:tc>
        <w:tc>
          <w:tcPr>
            <w:tcW w:w="9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</w:t>
            </w:r>
          </w:p>
        </w:tc>
        <w:tc>
          <w:tcPr>
            <w:tcW w:w="9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</w:t>
            </w:r>
          </w:p>
        </w:tc>
        <w:tc>
          <w:tcPr>
            <w:tcW w:w="99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</w:t>
            </w:r>
          </w:p>
        </w:tc>
        <w:tc>
          <w:tcPr>
            <w:tcW w:w="9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5</w:t>
            </w:r>
          </w:p>
        </w:tc>
        <w:tc>
          <w:tcPr>
            <w:tcW w:w="101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6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2646" w:type="dxa"/>
            <w:gridSpan w:val="2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2 (frente)</w:t>
            </w:r>
          </w:p>
        </w:tc>
        <w:tc>
          <w:tcPr>
            <w:tcW w:w="2383" w:type="dxa"/>
            <w:gridSpan w:val="4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Agu2$#}</w:t>
            </w:r>
          </w:p>
        </w:tc>
        <w:tc>
          <w:tcPr>
            <w:tcW w:w="985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1$#}</w:t>
            </w:r>
          </w:p>
        </w:tc>
        <w:tc>
          <w:tcPr>
            <w:tcW w:w="98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2$#}</w:t>
            </w:r>
          </w:p>
        </w:tc>
        <w:tc>
          <w:tcPr>
            <w:tcW w:w="9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3$#}</w:t>
            </w:r>
          </w:p>
        </w:tc>
        <w:tc>
          <w:tcPr>
            <w:tcW w:w="99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4$#}</w:t>
            </w:r>
          </w:p>
        </w:tc>
        <w:tc>
          <w:tcPr>
            <w:tcW w:w="98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5$#}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Zcx6$#}</w:t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8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9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gridSpan w:val="2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gridSpan w:val="19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4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injecção</w:t>
            </w:r>
          </w:p>
        </w:tc>
        <w:tc>
          <w:tcPr>
            <w:tcW w:w="1449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injecção</w:t>
            </w:r>
          </w:p>
        </w:tc>
        <w:tc>
          <w:tcPr>
            <w:tcW w:w="1564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manutenção</w:t>
            </w:r>
          </w:p>
        </w:tc>
        <w:tc>
          <w:tcPr>
            <w:tcW w:w="173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manutenção</w:t>
            </w:r>
          </w:p>
        </w:tc>
        <w:tc>
          <w:tcPr>
            <w:tcW w:w="1748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carregamento</w:t>
            </w:r>
          </w:p>
        </w:tc>
        <w:tc>
          <w:tcPr>
            <w:tcW w:w="1764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carregamento</w:t>
            </w:r>
          </w:p>
        </w:tc>
        <w:tc>
          <w:tcPr>
            <w:tcW w:w="130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osagem</w:t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/>
        <w:tc>
          <w:tcPr>
            <w:tcW w:w="525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89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1$#}</w:t>
            </w:r>
          </w:p>
        </w:tc>
        <w:tc>
          <w:tcPr>
            <w:tcW w:w="4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3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1$#}</w:t>
            </w:r>
          </w:p>
        </w:tc>
        <w:tc>
          <w:tcPr>
            <w:tcW w:w="4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10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Man1$#}</w:t>
            </w:r>
          </w:p>
        </w:tc>
        <w:tc>
          <w:tcPr>
            <w:tcW w:w="46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26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Man1$#}</w:t>
            </w:r>
          </w:p>
        </w:tc>
        <w:tc>
          <w:tcPr>
            <w:tcW w:w="66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7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Crg1$#}</w:t>
            </w:r>
          </w:p>
        </w:tc>
        <w:tc>
          <w:tcPr>
            <w:tcW w:w="70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ª</w:t>
            </w:r>
          </w:p>
        </w:tc>
        <w:tc>
          <w:tcPr>
            <w:tcW w:w="10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Crg1$#}</w:t>
            </w:r>
          </w:p>
        </w:tc>
        <w:tc>
          <w:tcPr>
            <w:tcW w:w="1300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Dos$#}</w:t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89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2$#}</w:t>
            </w:r>
          </w:p>
        </w:tc>
        <w:tc>
          <w:tcPr>
            <w:tcW w:w="4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3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2$#}</w:t>
            </w:r>
          </w:p>
        </w:tc>
        <w:tc>
          <w:tcPr>
            <w:tcW w:w="4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10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Man2$#}</w:t>
            </w:r>
          </w:p>
        </w:tc>
        <w:tc>
          <w:tcPr>
            <w:tcW w:w="46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26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Man2$#}</w:t>
            </w:r>
          </w:p>
        </w:tc>
        <w:tc>
          <w:tcPr>
            <w:tcW w:w="66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7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Crg2$#}</w:t>
            </w:r>
          </w:p>
        </w:tc>
        <w:tc>
          <w:tcPr>
            <w:tcW w:w="70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ª</w:t>
            </w:r>
          </w:p>
        </w:tc>
        <w:tc>
          <w:tcPr>
            <w:tcW w:w="10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Crg2$#}</w:t>
            </w:r>
          </w:p>
        </w:tc>
        <w:tc>
          <w:tcPr>
            <w:tcW w:w="88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89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3$#}</w:t>
            </w:r>
          </w:p>
        </w:tc>
        <w:tc>
          <w:tcPr>
            <w:tcW w:w="4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03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3$#}</w:t>
            </w:r>
          </w:p>
        </w:tc>
        <w:tc>
          <w:tcPr>
            <w:tcW w:w="4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10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Man3$#}</w:t>
            </w:r>
          </w:p>
        </w:tc>
        <w:tc>
          <w:tcPr>
            <w:tcW w:w="46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ª</w:t>
            </w:r>
          </w:p>
        </w:tc>
        <w:tc>
          <w:tcPr>
            <w:tcW w:w="126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Man3$#}</w:t>
            </w:r>
          </w:p>
        </w:tc>
        <w:tc>
          <w:tcPr>
            <w:tcW w:w="66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ª</w:t>
            </w:r>
          </w:p>
        </w:tc>
        <w:tc>
          <w:tcPr>
            <w:tcW w:w="89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Inj4$#}</w:t>
            </w:r>
          </w:p>
        </w:tc>
        <w:tc>
          <w:tcPr>
            <w:tcW w:w="41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4ª</w:t>
            </w:r>
          </w:p>
        </w:tc>
        <w:tc>
          <w:tcPr>
            <w:tcW w:w="103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Inj4$#}</w:t>
            </w:r>
          </w:p>
        </w:tc>
        <w:tc>
          <w:tcPr>
            <w:tcW w:w="4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0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gridSpan w:val="1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8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gridSpan w:val="2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injecção</w:t>
            </w:r>
          </w:p>
        </w:tc>
        <w:tc>
          <w:tcPr>
            <w:tcW w:w="1576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manutenção</w:t>
            </w:r>
          </w:p>
        </w:tc>
        <w:tc>
          <w:tcPr>
            <w:tcW w:w="1781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arrefecimento</w:t>
            </w:r>
          </w:p>
        </w:tc>
        <w:tc>
          <w:tcPr>
            <w:tcW w:w="2047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escompressão</w:t>
            </w:r>
          </w:p>
        </w:tc>
        <w:tc>
          <w:tcPr>
            <w:tcW w:w="1933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Pressão de descompressão</w:t>
            </w:r>
          </w:p>
        </w:tc>
        <w:tc>
          <w:tcPr>
            <w:tcW w:w="2210" w:type="dxa"/>
            <w:gridSpan w:val="2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Velocidade de descompressão</w:t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Inj1$#}</w:t>
            </w:r>
          </w:p>
        </w:tc>
        <w:tc>
          <w:tcPr>
            <w:tcW w:w="4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115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Man1$#}</w:t>
            </w:r>
          </w:p>
        </w:tc>
        <w:tc>
          <w:tcPr>
            <w:tcW w:w="7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1º</w:t>
            </w:r>
          </w:p>
        </w:tc>
        <w:tc>
          <w:tcPr>
            <w:tcW w:w="1079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Arr1$#}</w:t>
            </w:r>
          </w:p>
        </w:tc>
        <w:tc>
          <w:tcPr>
            <w:tcW w:w="204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Des$#}</w:t>
            </w:r>
          </w:p>
        </w:tc>
        <w:tc>
          <w:tcPr>
            <w:tcW w:w="1933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eDes$#}</w:t>
            </w:r>
          </w:p>
        </w:tc>
        <w:tc>
          <w:tcPr>
            <w:tcW w:w="2210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VelDes$#}</w:t>
            </w:r>
          </w:p>
        </w:tc>
        <w:tc>
          <w:tcPr>
            <w:tcW w:w="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5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Inj2$#}</w:t>
            </w:r>
          </w:p>
        </w:tc>
        <w:tc>
          <w:tcPr>
            <w:tcW w:w="4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115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Man2$#}</w:t>
            </w:r>
          </w:p>
        </w:tc>
        <w:tc>
          <w:tcPr>
            <w:tcW w:w="7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2º</w:t>
            </w:r>
          </w:p>
        </w:tc>
        <w:tc>
          <w:tcPr>
            <w:tcW w:w="1079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Arr2$#}</w:t>
            </w:r>
          </w:p>
        </w:tc>
        <w:tc>
          <w:tcPr>
            <w:tcW w:w="1155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º</w:t>
            </w:r>
          </w:p>
        </w:tc>
        <w:tc>
          <w:tcPr>
            <w:tcW w:w="90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Inj3$#}</w:t>
            </w:r>
          </w:p>
        </w:tc>
        <w:tc>
          <w:tcPr>
            <w:tcW w:w="4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3º</w:t>
            </w:r>
          </w:p>
        </w:tc>
        <w:tc>
          <w:tcPr>
            <w:tcW w:w="115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mpMan3$#}</w:t>
            </w:r>
          </w:p>
        </w:tc>
        <w:tc>
          <w:tcPr>
            <w:tcW w:w="7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1079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</w:tc>
        <w:tc>
          <w:tcPr>
            <w:tcW w:w="1155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89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Observações</w:t>
            </w:r>
          </w:p>
        </w:tc>
        <w:tc>
          <w:tcPr>
            <w:tcW w:w="7065" w:type="dxa"/>
            <w:gridSpan w:val="98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Cs w:val="22"/>
              </w:rPr>
              <w:t>Pontos Críticos a Inspeccionar no Produto Final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95" w:hRule="atLeast"/>
        </w:trPr>
        <w:tc>
          <w:tcPr>
            <w:tcW w:w="3989" w:type="dxa"/>
            <w:gridSpan w:val="4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Obs$#}</w:t>
            </w:r>
          </w:p>
        </w:tc>
        <w:tc>
          <w:tcPr>
            <w:tcW w:w="7065" w:type="dxa"/>
            <w:gridSpan w:val="98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NedinaPonCri$#}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81" w:hRule="atLeast"/>
        </w:trPr>
        <w:tc>
          <w:tcPr>
            <w:tcW w:w="3989" w:type="dxa"/>
            <w:gridSpan w:val="4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5" w:type="dxa"/>
            <w:gridSpan w:val="9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Frequência de Amostragem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#CPR_UnpMaqEx_NedinaFrqAmo$#}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054" w:type="dxa"/>
            <w:gridSpan w:val="14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808080"/>
              </w:rPr>
              <w:t>Tolerâncias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633" w:type="dxa"/>
            <w:gridSpan w:val="2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s</w:t>
            </w:r>
          </w:p>
        </w:tc>
        <w:tc>
          <w:tcPr>
            <w:tcW w:w="443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3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7470</wp:posOffset>
                      </wp:positionV>
                      <wp:extent cx="4497705" cy="1228725"/>
                      <wp:effectExtent l="6985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97840" cy="1228680"/>
                                <a:chOff x="0" y="0"/>
                                <a:chExt cx="4497840" cy="122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87000" y="0"/>
                                  <a:ext cx="343080" cy="57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457200"/>
                                    <a:ext cx="114480" cy="113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11448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040" y="228600"/>
                                    <a:ext cx="11304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932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4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53928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8920" y="6253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0" y="74484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4560" y="6274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040" y="74664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0" y="6202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2280" y="7398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36040"/>
                                  <a:ext cx="6598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440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760" cy="277560"/>
                                    </a:xfrm>
                                    <a:custGeom>
                                      <a:avLst/>
                                      <a:gdLst>
                                        <a:gd name="textAreaLeft" fmla="*/ 0 w 289080"/>
                                        <a:gd name="textAreaRight" fmla="*/ 289080 w 289080"/>
                                        <a:gd name="textAreaTop" fmla="*/ 0 h 157320"/>
                                        <a:gd name="textAreaBottom" fmla="*/ 157680 h 157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360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1920" y="9144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1132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92760" y="536040"/>
                                  <a:ext cx="4903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3560" y="5360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8280" y="53352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9040" y="5360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4120" y="5364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89880" y="540360"/>
                                  <a:ext cx="34236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326880" cy="277560"/>
                                  </a:xfrm>
                                  <a:custGeom>
                                    <a:avLst/>
                                    <a:gdLst>
                                      <a:gd name="textAreaLeft" fmla="*/ -360 w 185400"/>
                                      <a:gd name="textAreaRight" fmla="*/ 185400 w 18540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720" y="0"/>
                                    <a:ext cx="31428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68000" y="7372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0520" y="6300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3640" y="6249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7383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0280" y="88128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2160" y="971640"/>
                                  <a:ext cx="14976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16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440" y="973440"/>
                                  <a:ext cx="14976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52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966600"/>
                                  <a:ext cx="149760" cy="11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16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882000"/>
                                  <a:ext cx="6598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440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760" cy="277560"/>
                                    </a:xfrm>
                                    <a:custGeom>
                                      <a:avLst/>
                                      <a:gdLst>
                                        <a:gd name="textAreaLeft" fmla="*/ 0 w 289080"/>
                                        <a:gd name="textAreaRight" fmla="*/ 289080 w 289080"/>
                                        <a:gd name="textAreaTop" fmla="*/ 0 h 157320"/>
                                        <a:gd name="textAreaBottom" fmla="*/ 157680 h 157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840" y="396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1560" y="9144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320" y="21132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07520" y="882000"/>
                                  <a:ext cx="4903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9320" y="8820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1520" y="8820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4440" y="8820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8440" y="8852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79520" y="9594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9520" y="10908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17400" y="1962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71440" y="2865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920" y="4057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7080" y="2883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4560" y="40752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2811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0" y="40068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196920"/>
                                  <a:ext cx="659880" cy="34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4400" cy="34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760" cy="277560"/>
                                    </a:xfrm>
                                    <a:custGeom>
                                      <a:avLst/>
                                      <a:gdLst>
                                        <a:gd name="textAreaLeft" fmla="*/ 0 w 289080"/>
                                        <a:gd name="textAreaRight" fmla="*/ 289080 w 289080"/>
                                        <a:gd name="textAreaTop" fmla="*/ 0 h 157320"/>
                                        <a:gd name="textAreaBottom" fmla="*/ 157680 h 157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3600"/>
                                      <a:ext cx="4572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1920" y="9144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11320"/>
                                    <a:ext cx="14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95280" y="196920"/>
                                  <a:ext cx="4903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56080" y="19692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36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0800" y="19440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560" y="19692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6640" y="197640"/>
                                  <a:ext cx="53532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509760" cy="277560"/>
                                  </a:xfrm>
                                  <a:custGeom>
                                    <a:avLst/>
                                    <a:gdLst>
                                      <a:gd name="textAreaLeft" fmla="*/ 0 w 289080"/>
                                      <a:gd name="textAreaRight" fmla="*/ 289080 w 289080"/>
                                      <a:gd name="textAreaTop" fmla="*/ 0 h 157320"/>
                                      <a:gd name="textAreaBottom" fmla="*/ 157680 h 1573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00" y="0"/>
                                    <a:ext cx="490320" cy="29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69800" y="28836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7280" y="405000"/>
                                  <a:ext cx="14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6.1pt;width:354.2pt;height:96.75pt" coordorigin="274,122" coordsize="7084,1935">
                      <v:group id="shape_0" style="position:absolute;left:6554;top:122;width:540;height:899">
                        <v:rect id="shape_0" stroked="t" o:allowincell="t" style="position:absolute;left:6734;top:842;width:179;height:1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554,482" to="6733,840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16,482" to="7093,83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4,483" to="7093,4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4,122" to="6554,4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4,124" to="7094,4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4,122" to="7093,1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9;top:971;width:844;height:457">
                        <v:shape id="shape_0" fillcolor="white" stroked="t" o:allowincell="t" style="position:absolute;left:5500;top:973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71;top:97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16,1107" to="2348,1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2,1295" to="2344,12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4,1110" to="3396,1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0,1298" to="3392,1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1099" to="4436,10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1287" to="4432,1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4;top:966;width:1039;height:546">
                        <v:group id="shape_0" style="position:absolute;left:274;top:966;width:874;height:546">
                          <v:shape id="shape_0" fillcolor="white" stroked="t" o:allowincell="t" style="position:absolute;left:275;top:966;width:802;height:436;flip:x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28;top:972;width:71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081,1110" to="1313,11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6,1299" to="1308,12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563;top:966;width:771;height:4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53;top:966;width:844;height:457">
                        <v:shape id="shape_0" stroked="t" o:allowincell="t" style="position:absolute;left:4454;top:968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25;top:966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05;top:962;width:844;height:457">
                        <v:shape id="shape_0" fillcolor="white" stroked="t" o:allowincell="t" style="position:absolute;left:3406;top:964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77;top:962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51;top:966;width:844;height:457">
                        <v:shape id="shape_0" stroked="t" o:allowincell="t" style="position:absolute;left:2352;top:968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423;top:966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4;top:967;width:844;height:457">
                        <v:shape id="shape_0" fillcolor="white" stroked="t" o:allowincell="t" style="position:absolute;left:1305;top:969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76;top:967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57;top:973;width:540;height:457">
                        <v:shape id="shape_0" fillcolor="white" stroked="t" o:allowincell="t" style="position:absolute;left:6558;top:975;width:514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02;top:973;width:494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264,1283" to="5496,12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8,1114" to="5500,11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2,1106" to="6544,11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9,1285" to="6541,1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503;top:1510;width:844;height:457">
                        <v:shape id="shape_0" fillcolor="white" stroked="t" o:allowincell="t" style="position:absolute;left:5504;top:1512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75;top:1510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1;top:1652;width:235;height:187">
                        <v:line id="shape_0" from="2125,1652" to="2356,16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1,1840" to="2352,18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3;top:1655;width:234;height:187">
                        <v:line id="shape_0" from="3187,1655" to="3418,16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3,1843" to="3414,18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23;top:1644;width:235;height:187">
                        <v:line id="shape_0" from="4227,1644" to="4458,16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3,1832" to="4454,18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;top:1511;width:1039;height:546">
                        <v:group id="shape_0" style="position:absolute;left:297;top:1511;width:873;height:546">
                          <v:shape id="shape_0" fillcolor="white" stroked="t" o:allowincell="t" style="position:absolute;left:298;top:1511;width:802;height:436;flip:x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51;top:1517;width:71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104,1655" to="1336,16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99,1844" to="1331,18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586;top:1511;width:771;height:4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62;top:1511;width:844;height:457">
                        <v:shape id="shape_0" stroked="t" o:allowincell="t" style="position:absolute;left:4463;top:1513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34;top:151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10;top:1511;width:844;height:457">
                        <v:shape id="shape_0" fillcolor="white" stroked="t" o:allowincell="t" style="position:absolute;left:3411;top:1513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82;top:151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60;top:1511;width:844;height:457">
                        <v:shape id="shape_0" stroked="t" o:allowincell="t" style="position:absolute;left:2361;top:1513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432;top:151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11;top:1516;width:844;height:457">
                        <v:shape id="shape_0" fillcolor="white" stroked="t" o:allowincell="t" style="position:absolute;left:1312;top:1518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83;top:1516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282,1633" to="5514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2,1840" to="5514,18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498;top:431;width:844;height:457">
                        <v:shape id="shape_0" fillcolor="white" stroked="t" o:allowincell="t" style="position:absolute;left:5499;top:433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70;top:431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20,573" to="2352,5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6,761" to="2348,7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8,576" to="3400,5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4,764" to="3396,7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8,565" to="4440,5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753" to="4436,7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8;top:432;width:1039;height:546">
                        <v:group id="shape_0" style="position:absolute;left:278;top:432;width:874;height:546">
                          <v:shape id="shape_0" fillcolor="white" stroked="t" o:allowincell="t" style="position:absolute;left:279;top:432;width:802;height:436;flip:x;mso-wrap-style:none;v-text-anchor:middle" type="_x0000_t1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32;top:438;width:71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085,576" to="1317,5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0,765" to="1312,7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567;top:432;width:771;height:4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57;top:432;width:844;height:457">
                        <v:shape id="shape_0" stroked="t" o:allowincell="t" style="position:absolute;left:4458;top:434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29;top:432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09;top:428;width:844;height:457">
                        <v:shape id="shape_0" fillcolor="white" stroked="t" o:allowincell="t" style="position:absolute;left:3410;top:430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81;top:428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55;top:432;width:844;height:457">
                        <v:shape id="shape_0" stroked="t" o:allowincell="t" style="position:absolute;left:2356;top:434;width:802;height:436;flip:x;mso-wrap-style:none;v-text-anchor:middle" type="_x0000_t1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427;top:432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8;top:433;width:844;height:457">
                        <v:shape id="shape_0" fillcolor="white" stroked="t" o:allowincell="t" style="position:absolute;left:1309;top:435;width:802;height:436;flip:x;mso-wrap-style:none;v-text-anchor:middle" type="_x0000_t1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80;top:433;width:771;height:45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267,576" to="5499,5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3,760" to="5495,7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3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19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Estufa</w:t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1304" w:type="dxa"/>
            <w:gridSpan w:val="1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Máximas</w:t>
            </w:r>
          </w:p>
        </w:tc>
        <w:tc>
          <w:tcPr>
            <w:tcW w:w="1322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BicoMax$#}</w:t>
            </w:r>
          </w:p>
        </w:tc>
        <w:tc>
          <w:tcPr>
            <w:tcW w:w="767" w:type="dxa"/>
            <w:gridSpan w:val="1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1$#}</w:t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2$#}</w:t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3$#}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4$#}</w:t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5$#}</w:t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axZon6$#}</w:t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4" w:type="dxa"/>
            <w:gridSpan w:val="20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EstMax$#}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2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Bico</w:t>
            </w:r>
          </w:p>
        </w:tc>
        <w:tc>
          <w:tcPr>
            <w:tcW w:w="767" w:type="dxa"/>
            <w:gridSpan w:val="1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1$#}</w:t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2$#}</w:t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3$#}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4$#}</w:t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5$#}</w:t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NorZon6$#}</w:t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1304" w:type="dxa"/>
            <w:gridSpan w:val="10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Mínimas</w:t>
            </w:r>
          </w:p>
        </w:tc>
        <w:tc>
          <w:tcPr>
            <w:tcW w:w="1322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BicoMin$#}</w:t>
            </w:r>
          </w:p>
        </w:tc>
        <w:tc>
          <w:tcPr>
            <w:tcW w:w="767" w:type="dxa"/>
            <w:gridSpan w:val="16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1$#}</w:t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2$#}</w:t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3$#}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4$#}</w:t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5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5$#}</w:t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empMinZon6$#}</w:t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4" w:type="dxa"/>
            <w:gridSpan w:val="20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empEstMin$#}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gridSpan w:val="19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Pressões</w:t>
            </w:r>
          </w:p>
        </w:tc>
        <w:tc>
          <w:tcPr>
            <w:tcW w:w="141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Velocidades</w:t>
            </w:r>
          </w:p>
        </w:tc>
        <w:tc>
          <w:tcPr>
            <w:tcW w:w="1260" w:type="dxa"/>
            <w:gridSpan w:val="1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Tempo inj.</w:t>
            </w:r>
          </w:p>
        </w:tc>
        <w:tc>
          <w:tcPr>
            <w:tcW w:w="1357" w:type="dxa"/>
            <w:gridSpan w:val="2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808080"/>
              </w:rPr>
              <w:t>Tempo arr.</w:t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gridSpan w:val="19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gridSpan w:val="1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7" w:type="dxa"/>
            <w:gridSpan w:val="2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gridSpan w:val="1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Pre$#}</w:t>
            </w:r>
          </w:p>
        </w:tc>
        <w:tc>
          <w:tcPr>
            <w:tcW w:w="141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Vel$#}</w:t>
            </w:r>
          </w:p>
        </w:tc>
        <w:tc>
          <w:tcPr>
            <w:tcW w:w="12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mpInj$#}</w:t>
            </w:r>
          </w:p>
        </w:tc>
        <w:tc>
          <w:tcPr>
            <w:tcW w:w="135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TolTmpArr$#}</w:t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gridSpan w:val="1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1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1" w:type="dxa"/>
            <w:gridSpan w:val="1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" w:type="dxa"/>
            <w:gridSpan w:val="11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12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4" w:hRule="atLeast"/>
        </w:trPr>
        <w:tc>
          <w:tcPr>
            <w:tcW w:w="11043" w:type="dxa"/>
            <w:gridSpan w:val="14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  <w:szCs w:val="22"/>
              </w:rPr>
            </w:pPr>
            <w:r>
              <w:rPr>
                <w:rFonts w:cs="Arial" w:ascii="Arial" w:hAnsi="Arial"/>
                <w:b/>
                <w:color w:val="808080"/>
              </w:rPr>
              <w:t>Embalagem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VarTxEmb$#}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4618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Matéria-Prima</w:t>
            </w:r>
          </w:p>
        </w:tc>
        <w:tc>
          <w:tcPr>
            <w:tcW w:w="6425" w:type="dxa"/>
            <w:gridSpan w:val="9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gridSpan w:val="2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o de estufagem</w:t>
            </w:r>
          </w:p>
        </w:tc>
        <w:tc>
          <w:tcPr>
            <w:tcW w:w="1994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stTmp$#}</w:t>
            </w:r>
          </w:p>
        </w:tc>
        <w:tc>
          <w:tcPr>
            <w:tcW w:w="3084" w:type="dxa"/>
            <w:gridSpan w:val="4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.º de peças por injecção</w:t>
            </w:r>
          </w:p>
        </w:tc>
        <w:tc>
          <w:tcPr>
            <w:tcW w:w="725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726" w:type="dxa"/>
            <w:gridSpan w:val="1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Peso</w:t>
            </w:r>
          </w:p>
        </w:tc>
        <w:tc>
          <w:tcPr>
            <w:tcW w:w="726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/g</w:t>
            </w:r>
          </w:p>
        </w:tc>
        <w:tc>
          <w:tcPr>
            <w:tcW w:w="1215" w:type="dxa"/>
            <w:gridSpan w:val="1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esoCgi$#}</w:t>
            </w:r>
            <w:r>
              <w:rPr>
                <w:rFonts w:cs="Arial" w:ascii="Arial" w:hAnsi="Arial"/>
                <w:b/>
                <w:color w:val="808080"/>
              </w:rPr>
              <w:t>gr.</w:t>
            </w:r>
          </w:p>
        </w:tc>
      </w:tr>
      <w:tr>
        <w:trPr>
          <w:trHeight w:val="227" w:hRule="atLeast"/>
        </w:trPr>
        <w:tc>
          <w:tcPr>
            <w:tcW w:w="2673" w:type="dxa"/>
            <w:gridSpan w:val="29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Temperatura da estufa</w:t>
            </w:r>
          </w:p>
        </w:tc>
        <w:tc>
          <w:tcPr>
            <w:tcW w:w="1994" w:type="dxa"/>
            <w:gridSpan w:val="28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stTemp$#}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  <w:tc>
          <w:tcPr>
            <w:tcW w:w="3084" w:type="dxa"/>
            <w:gridSpan w:val="45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ecInj$#}</w:t>
            </w:r>
          </w:p>
        </w:tc>
        <w:tc>
          <w:tcPr>
            <w:tcW w:w="725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Cs w:val="22"/>
              </w:rPr>
            </w:r>
          </w:p>
        </w:tc>
        <w:tc>
          <w:tcPr>
            <w:tcW w:w="726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2"/>
              </w:rPr>
            </w:r>
          </w:p>
        </w:tc>
        <w:tc>
          <w:tcPr>
            <w:tcW w:w="726" w:type="dxa"/>
            <w:gridSpan w:val="7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s/g</w:t>
            </w:r>
          </w:p>
        </w:tc>
        <w:tc>
          <w:tcPr>
            <w:tcW w:w="1215" w:type="dxa"/>
            <w:gridSpan w:val="1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 xml:space="preserve"> NedinaPesoSgi$#}</w:t>
            </w:r>
            <w:r>
              <w:rPr>
                <w:rFonts w:cs="Arial" w:ascii="Arial" w:hAnsi="Arial"/>
                <w:b/>
                <w:color w:val="808080"/>
              </w:rPr>
              <w:t>gr.</w:t>
            </w:r>
          </w:p>
        </w:tc>
      </w:tr>
      <w:tr>
        <w:trPr>
          <w:trHeight w:val="3402" w:hRule="atLeast"/>
        </w:trPr>
        <w:tc>
          <w:tcPr>
            <w:tcW w:w="5217" w:type="dxa"/>
            <w:gridSpan w:val="70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VarTxDes$#}</w:t>
            </w:r>
          </w:p>
        </w:tc>
        <w:tc>
          <w:tcPr>
            <w:tcW w:w="5926" w:type="dxa"/>
            <w:gridSpan w:val="78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182880</wp:posOffset>
                      </wp:positionV>
                      <wp:extent cx="318135" cy="2654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0.9pt;mso-wrap-distance-left:9.05pt;mso-wrap-distance-right:9.05pt;mso-wrap-distance-top:0pt;mso-wrap-distance-bottom:0pt;margin-top:14.4pt;mso-position-vertical-relative:text;margin-left:12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left" w:pos="3240" w:leader="none"/>
          <w:tab w:val="center" w:pos="4252" w:leader="none"/>
          <w:tab w:val="left" w:pos="6480" w:leader="none"/>
          <w:tab w:val="left" w:pos="7380" w:leader="none"/>
          <w:tab w:val="right" w:pos="8504" w:leader="none"/>
          <w:tab w:val="left" w:pos="10080" w:leader="none"/>
          <w:tab w:val="right" w:pos="10800" w:leader="none"/>
        </w:tabs>
        <w:spacing w:before="120" w:after="120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357" w:top="413" w:footer="20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2"/>
      <w:gridCol w:w="2186"/>
      <w:gridCol w:w="2186"/>
      <w:gridCol w:w="2171"/>
      <w:gridCol w:w="2119"/>
    </w:tblGrid>
    <w:tr>
      <w:trPr/>
      <w:tc>
        <w:tcPr>
          <w:tcW w:w="2042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MDPR</w:t>
          </w:r>
        </w:p>
      </w:tc>
      <w:tc>
        <w:tcPr>
          <w:tcW w:w="2186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visão: </w:t>
          </w:r>
        </w:p>
      </w:tc>
      <w:tc>
        <w:tcPr>
          <w:tcW w:w="2186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laborou:</w:t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vou:</w:t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ind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:</w:t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4678"/>
      <w:gridCol w:w="2283"/>
    </w:tblGrid>
    <w:tr>
      <w:trPr>
        <w:trHeight w:val="1258" w:hRule="atLeast"/>
      </w:trPr>
      <w:tc>
        <w:tcPr>
          <w:tcW w:w="311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spacing w:lineRule="atLeast" w:line="240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835150" cy="6807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150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BodyText3"/>
            <w:spacing w:lineRule="atLeast" w:line="240" w:before="240" w:after="80"/>
            <w:rPr>
              <w:rFonts w:ascii="Arial" w:hAnsi="Arial" w:cs="Arial"/>
              <w:smallCaps/>
              <w:sz w:val="14"/>
            </w:rPr>
          </w:pPr>
          <w:r>
            <w:rPr>
              <w:rFonts w:cs="Arial" w:ascii="Arial" w:hAnsi="Arial"/>
              <w:smallCaps/>
              <w:sz w:val="14"/>
            </w:rPr>
          </w:r>
        </w:p>
      </w:tc>
      <w:tc>
        <w:tcPr>
          <w:tcW w:w="467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mallCaps/>
              <w:sz w:val="16"/>
            </w:rPr>
          </w:pPr>
          <w:r>
            <w:rPr>
              <w:rFonts w:cs="Arial" w:ascii="Arial" w:hAnsi="Arial"/>
              <w:smallCaps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STRUÇÃO TÉCNICA</w:t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icha de Afinação de Molde</w:t>
          </w:r>
        </w:p>
      </w:tc>
      <w:tc>
        <w:tcPr>
          <w:tcW w:w="228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firstLine="709"/>
            <w:jc w:val="lef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tabs>
              <w:tab w:val="clear" w:pos="708"/>
              <w:tab w:val="left" w:pos="175" w:leader="none"/>
              <w:tab w:val="left" w:pos="1451" w:leader="none"/>
              <w:tab w:val="left" w:pos="1735" w:leader="none"/>
            </w:tabs>
            <w:ind w:left="-57" w:hanging="0"/>
            <w:jc w:val="left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</w:rPr>
            <w:t>Código</w:t>
          </w:r>
          <w:r>
            <w:rPr>
              <w:rFonts w:cs="Arial" w:ascii="Arial" w:hAnsi="Arial"/>
              <w:b/>
              <w:bCs/>
            </w:rPr>
            <w:t xml:space="preserve"> {#CPR_UnpMaqEx_NedinaItcCod$#}</w:t>
          </w:r>
        </w:p>
        <w:p>
          <w:pPr>
            <w:pStyle w:val="Normal"/>
            <w:tabs>
              <w:tab w:val="clear" w:pos="708"/>
              <w:tab w:val="left" w:pos="1451" w:leader="none"/>
            </w:tabs>
            <w:ind w:left="-57" w:firstLine="709"/>
            <w:jc w:val="left"/>
            <w:rPr>
              <w:rFonts w:ascii="Arial" w:hAnsi="Arial" w:cs="Arial"/>
              <w:b/>
              <w:b/>
              <w:bCs/>
              <w:u w:val="single"/>
            </w:rPr>
          </w:pPr>
          <w:r>
            <w:rPr>
              <w:rFonts w:cs="Arial" w:ascii="Arial" w:hAnsi="Arial"/>
              <w:b/>
              <w:bCs/>
              <w:u w:val="single"/>
            </w:rPr>
          </w:r>
        </w:p>
        <w:p>
          <w:pPr>
            <w:pStyle w:val="Normal"/>
            <w:ind w:left="-57" w:firstLine="709"/>
            <w:jc w:val="left"/>
            <w:rPr>
              <w:rFonts w:ascii="Arial" w:hAnsi="Arial" w:cs="Arial"/>
              <w:u w:val="single"/>
            </w:rPr>
          </w:pPr>
          <w:r>
            <w:rPr>
              <w:rFonts w:cs="Arial" w:ascii="Arial" w:hAnsi="Arial"/>
              <w:u w:val="single"/>
            </w:rPr>
          </w:r>
        </w:p>
        <w:p>
          <w:pPr>
            <w:pStyle w:val="Normal"/>
            <w:tabs>
              <w:tab w:val="clear" w:pos="708"/>
              <w:tab w:val="left" w:pos="317" w:leader="none"/>
              <w:tab w:val="left" w:pos="1451" w:leader="none"/>
            </w:tabs>
            <w:ind w:hanging="0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ookman Old Style" w:hAnsi="Bookman Old Style" w:eastAsia="SimSun;宋体" w:cs="Bookman Old Style"/>
      <w:color w:val="auto"/>
      <w:sz w:val="22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"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ind w:hanging="0"/>
      <w:jc w:val="center"/>
    </w:pPr>
    <w:rPr>
      <w:rFonts w:ascii="Tms Rmn" w:hAnsi="Tms Rmn" w:eastAsia="Times New Roma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7:52:00Z</dcterms:created>
  <dc:creator>Medina</dc:creator>
  <dc:description/>
  <dc:language>en-US</dc:language>
  <cp:lastModifiedBy>Abc</cp:lastModifiedBy>
  <cp:lastPrinted>2008-02-18T15:46:00Z</cp:lastPrinted>
  <dcterms:modified xsi:type="dcterms:W3CDTF">2008-11-27T10:35:00Z</dcterms:modified>
  <cp:revision>117</cp:revision>
  <dc:subject/>
  <dc:title>Molde:</dc:title>
</cp:coreProperties>
</file>