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1629024284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6832591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198497093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32011707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353022715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310702522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240762056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319243553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01367488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944071824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786022621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1475475339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870046253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278887385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1934990093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887112968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877105250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