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T.00.01.01 - Aterros com membrana de PEAD de 1 mm - Alkorte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ATERRO - SISTEMA PEAD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) Aplicação de uma membrana de composto bentonítico com 1 mm de espessura, tipo HDP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6:43:00Z</dcterms:created>
  <dc:creator>IMPERLENA</dc:creator>
  <dc:description/>
  <dc:language>en-US</dc:language>
  <cp:lastModifiedBy>IMPERLENA</cp:lastModifiedBy>
  <dcterms:modified xsi:type="dcterms:W3CDTF">2001-10-26T16:43:00Z</dcterms:modified>
  <cp:revision>2</cp:revision>
  <dc:subject/>
  <dc:title>AT</dc:title>
</cp:coreProperties>
</file>