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979954874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469449194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240861864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28795338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363830268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588001661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96892969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783260283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63609554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9792761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469164385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2092305683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940593955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619933907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808829187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255917713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849187648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