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152084229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625309551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291544612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564199666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613485860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1564329425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2108983631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719855440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89191761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2100187253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01872239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525723370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1817085745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1269437880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961989962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066145069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2026832629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